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8"/>
          <w:szCs w:val="28"/>
        </w:rPr>
        <w:t>Výroční zpráva STK MKŠS pro Konferenci MKŠS 2018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bsah:</w:t>
      </w:r>
    </w:p>
    <w:p>
      <w:pPr>
        <w:pStyle w:val="Normal"/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) Zpráva o činnosti STK</w:t>
      </w:r>
    </w:p>
    <w:p>
      <w:pPr>
        <w:pStyle w:val="Normal"/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) Výsledky soutěží družstev v klasickém šachu v ročníku 2016/17</w:t>
      </w:r>
    </w:p>
    <w:p>
      <w:pPr>
        <w:pStyle w:val="Normal"/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3) Přehled Krajských přeborníků pro rok 2017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4) Výhled pro rok 2018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Ad. 1) Zpráva o činnosti STK</w:t>
      </w:r>
    </w:p>
    <w:p>
      <w:pPr>
        <w:pStyle w:val="Normal"/>
        <w:spacing w:lineRule="atLeast" w:line="100" w:before="0" w:after="0"/>
        <w:rPr>
          <w:rFonts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/>
          <w:b w:val="false"/>
          <w:bCs w:val="false"/>
          <w:color w:val="000000"/>
          <w:sz w:val="24"/>
          <w:szCs w:val="24"/>
        </w:rPr>
        <w:t>Po Konferenci MKŠS byla sestavena zcela nová Komise STK, která pracuje ve složení:</w:t>
      </w:r>
    </w:p>
    <w:p>
      <w:pPr>
        <w:pStyle w:val="Normal"/>
        <w:spacing w:lineRule="atLeast" w:line="100" w:before="0" w:after="0"/>
        <w:rPr>
          <w:b w:val="false"/>
          <w:b w:val="false"/>
          <w:bCs w:val="false"/>
        </w:rPr>
      </w:pPr>
      <w:r>
        <w:rPr>
          <w:rFonts w:cs="Calibri"/>
          <w:b w:val="false"/>
          <w:bCs w:val="false"/>
          <w:color w:val="000000"/>
          <w:sz w:val="24"/>
          <w:szCs w:val="24"/>
        </w:rPr>
        <w:t xml:space="preserve">Karel Záleský – předseda, Vít Pavera – člen, Pavel Byma – člen, David Šimon – člen, Jan Fabík – člen. </w:t>
      </w:r>
    </w:p>
    <w:p>
      <w:pPr>
        <w:pStyle w:val="Normal"/>
        <w:spacing w:lineRule="atLeast" w:line="10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ředseda komise STK se zúčastnil rozšířené schůze STK ŠSČR v Havlíčkově Brodě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mise připravila konkurzy na vedoucí soutěží družstev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mise připravila Rozpis soutěží družstev pro ročník 2017/18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Byla svolána schůze STK, na které proběhlo losování ročníku 2017/2018 Krajského přeboru a Krajských soutěží MKŠS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TK připravila Výběrové řízení pro pořádání turnajů o Krajského přeborníka MKŠS pro rok 2017 a v závěru roku 2017 i pro rok 2018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mise STK připravila návrh rozpočtu komise STK na rok 2018.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Ad. 2) Výsledky soutěží družstev v klasickém šachu v ročníku 2016/17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Krajský přebor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object w:dxaOrig="9485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2.8pt;height:197.6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578383046" r:id="rId2"/>
        </w:objec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Krajská soutěž A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object w:dxaOrig="9138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5.45pt;height:197.4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06815138" r:id="rId4"/>
        </w:objec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Calibri"/>
          <w:b/>
          <w:bCs/>
          <w:color w:val="000000"/>
          <w:sz w:val="24"/>
          <w:szCs w:val="24"/>
        </w:rPr>
        <w:t>Krajská soutěž B</w:t>
      </w:r>
    </w:p>
    <w:tbl>
      <w:tblPr>
        <w:tblW w:w="84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419"/>
        <w:gridCol w:w="654"/>
        <w:gridCol w:w="439"/>
        <w:gridCol w:w="440"/>
        <w:gridCol w:w="439"/>
        <w:gridCol w:w="633"/>
        <w:gridCol w:w="734"/>
      </w:tblGrid>
      <w:tr>
        <w:trPr>
          <w:trHeight w:val="3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ř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Družstv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art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=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MP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K Stonava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9½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K Slavia Orlová "D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ŠŠ Frýdek-Místek "D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6½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aník Havířov "C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iktorie Bohumín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ychvaldský spolek šachový 1945 "A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3½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J Vendryně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9½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kol Brušperk "A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3½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J Slovan Havířov "B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ter Petrovice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Karviná "B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5½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J Dobratice z.s.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4½</w:t>
            </w:r>
          </w:p>
        </w:tc>
      </w:tr>
    </w:tbl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Krajská soutěž C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object w:dxaOrig="7586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78.25pt;height:153.5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552722853" r:id="rId6"/>
        </w:objec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Ad. 3) Přehled krajských přeborníků 2017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8"/>
        <w:gridCol w:w="6562"/>
      </w:tblGrid>
      <w:tr>
        <w:trPr>
          <w:trHeight w:val="23" w:hRule="atLeast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6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krajský přeborník (oddíl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aktický šach - muži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GM Alexey Kislinsky (SK Slavia Orlová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aktický šach - ženy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Ester Demková (SK Slavia Orlová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apid šach - muži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IM Vojtěch Zwardoň (Beskydská šachová škola z.s.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apid šach - ženy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WGM Olga Sikorová (TŽ Třinec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bleskový šach - muži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GM Alexey Kislinsky (SK Slavia Orlová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bleskový šach - ženy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WIM Karolína Olšarová (SK Slavia Orlová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apid šach - senioři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IM Josef Michenka (ŠK HM Ostrava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apid šach – tělesně postižení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arcel Řezníček (SKTP Hrabyně)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rapid šach - 4 členná družstva 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K Slavia Orlová (GM Alexey Kislinsky, WIM Karolína Olšarová, Lumír Mrázek, Martin Sieber)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Ad. 4) Výhled pro rok 2018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ledovat vývoj legislativy ŠSČR a FIDE, zejména Soutěžního řádu a ten uplatňovat v aktualizaci rozpisů krajských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ovést vyhodnocení konkurzů na pořadatele krajských přeborů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vést vyhodnocení ročníku 2017/18 v krátkodobých a dlouhodobých soutěžích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ipravit rozpisy soutěží pro ročník 2018/2019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st průběžnou diskuzi k možnostem zkvalitnění krajských soutěží. Nejlepší myšlenky pak aplikovat do praxe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Zapsal d</w:t>
      </w:r>
      <w:r>
        <w:rPr>
          <w:rFonts w:cs="Times New Roman" w:ascii="Times New Roman" w:hAnsi="Times New Roman"/>
          <w:color w:val="000000"/>
          <w:sz w:val="24"/>
          <w:szCs w:val="24"/>
        </w:rPr>
        <w:t>ne 4.1.2018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. Karel Záleský – předseda STK MKŠS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  <w:spacing w:lineRule="atLeast" w:line="100" w:before="0" w:after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21:30:00Z</dcterms:created>
  <dc:creator>PC</dc:creator>
  <dc:description/>
  <dc:language>en-US</dc:language>
  <cp:lastModifiedBy>PC</cp:lastModifiedBy>
  <cp:lastPrinted>2018-01-04T17:46:00Z</cp:lastPrinted>
  <dcterms:modified xsi:type="dcterms:W3CDTF">2017-01-13T05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